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  <w:br/>
        <w:t xml:space="preserve">изменению, дополнению или принятию в связи с принятием </w:t>
        <w:br/>
        <w:t xml:space="preserve">проекта закона Ульяновской области «О внесении изменений </w:t>
        <w:br/>
        <w:t>в Закон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и внешнеэкономических связей»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cs="PT Astra Serif;PT Astra Serif"/>
        </w:rPr>
      </w:pPr>
      <w:r>
        <w:rPr>
          <w:rFonts w:cs="PT Astra Serif;PT Astra Serif" w:ascii="PT Astra Serif;PT Astra Serif" w:hAnsi="PT Astra Serif;PT Astra Serif"/>
        </w:rPr>
      </w:r>
    </w:p>
    <w:p>
      <w:pPr>
        <w:pStyle w:val="Normal"/>
        <w:ind w:firstLine="708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</w:t>
        <w:br/>
        <w:t xml:space="preserve">и внешнеэкономических связей» потребует внесения изменений </w:t>
        <w:br/>
        <w:t xml:space="preserve">в постановление Правительства Ульяновской области от 08.08.2024 №461-П </w:t>
        <w:br/>
        <w:t xml:space="preserve">«О некоторых мерах, направленных на обеспечение реализации Закона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</w:t>
        <w:br/>
        <w:t>и внешнеэкономических связей».</w:t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  <w:t>Гараева Александра Ивановна</w:t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  <w:t>58-92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26:00Z</dcterms:created>
  <dc:creator>volkova_iv</dc:creator>
  <dc:description/>
  <dc:language>en-US</dc:language>
  <cp:lastModifiedBy>Гараева Александра Ивановна</cp:lastModifiedBy>
  <cp:lastPrinted>2023-03-15T16:30:00Z</cp:lastPrinted>
  <dcterms:modified xsi:type="dcterms:W3CDTF">2025-05-19T11:32:00Z</dcterms:modified>
  <cp:revision>3</cp:revision>
  <dc:subject/>
  <dc:title>ПОЯСНИТЕЛЬНАЯ ЗАПИСКА</dc:title>
</cp:coreProperties>
</file>